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77025305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75944583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95834034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792899445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